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50" w:type="pct"/>
        <w:jc w:val="left"/>
        <w:tblInd w:w="-5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884"/>
        <w:gridCol w:w="1805"/>
      </w:tblGrid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itle of Lesson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Grade Level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Content Area(s)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Description of Lesson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8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Timeline of Lesson:</w:t>
            </w:r>
          </w:p>
        </w:tc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8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008b" stroked="f" o:allowincell="f" style="position:absolute;margin-left:0pt;margin-top:-0.15pt;width:431.95pt;height:0.05pt;mso-wrap-style:none;v-text-anchor:middle;mso-position-vertical:top">
                <v:fill o:detectmouseclick="t" type="solid" color2="#ffff74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500" w:type="pct"/>
        <w:jc w:val="left"/>
        <w:tblInd w:w="-5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7776"/>
      </w:tblGrid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Objectives: What do you want students to know or be able to do as a result of your lesson?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Curriculum Standards: What State or local curriculum standards are addressed in this lesson? 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Lesson Activities: What teacher and student activities will you use to engage students in the lesson content?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Technology: Can technology be used to enhance teaching and/or learning in this lesson? 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484593460" r:id="rId2"/>
              </w:object>
            </w:r>
            <w:r>
              <w:rPr>
                <w:rFonts w:cs="Arial" w:ascii="Arial" w:hAnsi="Arial"/>
              </w:rPr>
              <w:t>Yes</w:t>
              <w:br/>
            </w:r>
            <w:r>
              <w:rPr>
                <w:rFonts w:cs="Arial" w:ascii="Arial" w:hAnsi="Aria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73706034" r:id="rId4"/>
              </w:object>
            </w: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f yes, how will you use technology? (Enter description in all appropriate areas )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tbl>
            <w:tblPr>
              <w:tblW w:w="776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65"/>
            </w:tblGrid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irected Teaching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ent Inquiry and/or Research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ent Work Groups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Student Productivity (including using spreadsheets to collect and analyze data, word processors to draft and craft reports, etc - 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ther (explain what tools you will use and how)</w:t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Resources: What resources will you use in this lesson? (include materials, Web addresses, other)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Assessment: How will you know that students have reached your objectives? </w:t>
            </w:r>
            <w:hyperlink r:id="rId6" w:tgtFrame="_blank">
              <w:r>
                <w:rPr>
                  <w:rStyle w:val="InternetLink"/>
                  <w:rFonts w:cs="Arial" w:ascii="Arial" w:hAnsi="Arial"/>
                </w:rPr>
                <w:t xml:space="preserve">(Click here for </w:t>
              </w:r>
              <w:r>
                <w:rPr>
                  <w:rStyle w:val="InternetLink"/>
                  <w:rFonts w:cs="Arial" w:ascii="Arial" w:hAnsi="Arial"/>
                  <w:i/>
                  <w:iCs/>
                </w:rPr>
                <w:t xml:space="preserve">Teach-nology </w:t>
              </w:r>
              <w:r>
                <w:rPr>
                  <w:rStyle w:val="InternetLink"/>
                  <w:rFonts w:cs="Arial" w:ascii="Arial" w:hAnsi="Arial"/>
                </w:rPr>
                <w:t>rubric generator.</w:t>
              </w:r>
            </w:hyperlink>
            <w:r>
              <w:rPr>
                <w:rFonts w:cs="Arial" w:ascii="Arial" w:hAnsi="Arial"/>
                <w:b/>
                <w:bCs/>
              </w:rPr>
              <w:t xml:space="preserve"> You can use the Teach-nology tool to create a rubric to use with this lesson, though it cannot be saved within this template.)</w:t>
            </w:r>
          </w:p>
        </w:tc>
      </w:tr>
      <w:tr>
        <w:trPr/>
        <w:tc>
          <w:tcPr>
            <w:tcW w:w="77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color w:val="0000FF"/>
      <w:sz w:val="22"/>
      <w:szCs w:val="22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teach-nology.com/web_tools/rubrics/genera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7:19:00Z</dcterms:created>
  <dc:creator>lumma000</dc:creator>
  <dc:description/>
  <cp:keywords/>
  <dc:language>en-US</dc:language>
  <cp:lastModifiedBy>lumma000</cp:lastModifiedBy>
  <dcterms:modified xsi:type="dcterms:W3CDTF">2009-06-08T17:19:00Z</dcterms:modified>
  <cp:revision>2</cp:revision>
  <dc:subject/>
  <dc:title>Date:</dc:title>
</cp:coreProperties>
</file>